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12" w:before="120" w:after="0"/>
        <w:outlineLvl w:val="0"/>
        <w:rPr>
          <w:rFonts w:ascii="Arial" w:hAnsi="Arial" w:cs="Arial"/>
          <w:color w:val="0000FF"/>
          <w:sz w:val="22"/>
          <w:szCs w:val="22"/>
        </w:rPr>
      </w:pPr>
      <w:r>
        <w:rPr>
          <w:color w:val="0000FF"/>
          <w:lang w:val="en-US" w:eastAsia="en-US"/>
        </w:rPr>
        <w:drawing>
          <wp:inline distT="0" distB="0" distL="0" distR="0">
            <wp:extent cx="6398895" cy="741680"/>
            <wp:effectExtent l="0" t="0" r="0" b="0"/>
            <wp:docPr id="1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12" w:before="120" w:after="0"/>
        <w:outlineLvl w:val="0"/>
        <w:rPr>
          <w:rFonts w:ascii="Arial" w:hAnsi="Arial" w:cs="Arial"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510</wp:posOffset>
                </wp:positionH>
                <wp:positionV relativeFrom="paragraph">
                  <wp:posOffset>234950</wp:posOffset>
                </wp:positionV>
                <wp:extent cx="5943600" cy="612140"/>
                <wp:effectExtent l="9525" t="10160" r="57785" b="565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612000"/>
                          <a:chOff x="0" y="0"/>
                          <a:chExt cx="5943600" cy="61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55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520" y="323280"/>
                            <a:ext cx="54946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21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TEL.: 491 433 158; FAX: 491 487 785  487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 w:val="16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 785</w:t>
                              </w:r>
                            </w:p>
                            <w:p>
                              <w:pPr>
                                <w:tabs>
                                  <w:tab w:val="right" w:pos="921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XION s.r.o., Hurdálkova 206, 547 01 Nácho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1240" y="75600"/>
                            <a:ext cx="1915920" cy="30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pt;margin-top:18.5pt;width:468pt;height:48.2pt" coordorigin="626,370" coordsize="9360,964">
                <v:roundrect id="shape_0" stroked="t" o:allowincell="f" style="position:absolute;left:626;top:370;width:9359;height:878;mso-wrap-style:none;v-text-anchor:middle">
                  <v:imagedata r:id="rId5" o:detectmouseclick="t"/>
                  <v:stroke color="black" weight="19080" joinstyle="miter" endcap="flat"/>
                  <v:shadow on="t" obscured="f" color="black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42;top:879;width:8652;height:454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21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b/>
                            <w:u w:val="single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TEL.: 491 433 158; FAX: 491 487 785  487</w:t>
                        </w:r>
                        <w:r>
                          <w:rPr>
                            <w:kern w:val="2"/>
                            <w:b/>
                            <w:u w:val="single"/>
                            <w:sz w:val="16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 785</w:t>
                        </w:r>
                      </w:p>
                      <w:p>
                        <w:pPr>
                          <w:tabs>
                            <w:tab w:val="right" w:pos="921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XION s.r.o., Hurdálkova 206, 547 01 Náchod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43;top:489;width:3016;height:48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12" w:before="120" w:after="0"/>
        <w:outlineLvl w:val="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"/>
        <w:spacing w:lineRule="atLeast" w:line="360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rFonts w:cs="Arial"/>
          <w:color w:val="0000FF"/>
          <w:sz w:val="22"/>
          <w:szCs w:val="22"/>
        </w:rPr>
      </w:r>
    </w:p>
    <w:p>
      <w:pPr>
        <w:pStyle w:val="TextBody"/>
        <w:spacing w:lineRule="atLeast" w:line="360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spacing w:lineRule="atLeast" w:line="360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 Black" w:hAnsi="Arial Black" w:cs="9 Simple Computer Type"/>
          <w:sz w:val="64"/>
          <w:szCs w:val="64"/>
        </w:rPr>
      </w:pPr>
      <w:r>
        <w:rPr>
          <w:rFonts w:cs="9 Simple Computer Type" w:ascii="Arial Black" w:hAnsi="Arial Black"/>
          <w:sz w:val="64"/>
          <w:szCs w:val="64"/>
        </w:rPr>
        <w:t>TRANSFORMACE DOMOVA SOCIÁLNÍCH SLUŽEB SLATIŇANY III</w:t>
      </w:r>
    </w:p>
    <w:p>
      <w:pPr>
        <w:pStyle w:val="TextBody"/>
        <w:spacing w:lineRule="atLeast" w:line="240"/>
        <w:jc w:val="center"/>
        <w:rPr>
          <w:rFonts w:ascii="Arial Black" w:hAnsi="Arial Black" w:cs="9 Simple Computer Type"/>
          <w:b/>
          <w:b/>
          <w:sz w:val="32"/>
          <w:szCs w:val="32"/>
        </w:rPr>
      </w:pPr>
      <w:r>
        <w:rPr>
          <w:rFonts w:cs="9 Simple Computer Type" w:ascii="Arial Black" w:hAnsi="Arial Black"/>
          <w:b/>
          <w:sz w:val="32"/>
          <w:szCs w:val="32"/>
        </w:rPr>
      </w:r>
    </w:p>
    <w:p>
      <w:pPr>
        <w:pStyle w:val="TextBody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tLeast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CHRUDIM, PÍŠŤOVY, p.p.č.1879/1 a 1879/4 v k.ú. CHRUDIM</w:t>
      </w:r>
    </w:p>
    <w:p>
      <w:pPr>
        <w:pStyle w:val="TextBody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6"/>
          <w:szCs w:val="36"/>
        </w:rPr>
      </w:pPr>
      <w:r>
        <w:rPr>
          <w:color w:val="000000"/>
          <w:sz w:val="36"/>
          <w:szCs w:val="36"/>
        </w:rPr>
        <w:t>DOKUMENTACE PRO PROVÁDĚNÍ STAVBY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/>
      </w:pPr>
      <w:r>
        <w:rPr>
          <w:rFonts w:cs="Arial"/>
          <w:b/>
          <w:bCs/>
          <w:color w:val="000000"/>
          <w:sz w:val="60"/>
          <w:szCs w:val="60"/>
        </w:rPr>
        <w:t>SO-01 DVOUBYTOVÝ DŮM</w:t>
      </w:r>
    </w:p>
    <w:p>
      <w:pPr>
        <w:pStyle w:val="TextBody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ST – ARCHITEKTONICKO-STAVEBNÍ ŘEŠENÍ</w:t>
      </w:r>
    </w:p>
    <w:p>
      <w:pPr>
        <w:pStyle w:val="TextBody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TextBody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AST-9 TECHNICKÉ STANDARDY</w:t>
      </w:r>
    </w:p>
    <w:p>
      <w:pPr>
        <w:pStyle w:val="TextBody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tabs>
          <w:tab w:val="clear" w:pos="708"/>
          <w:tab w:val="left" w:pos="2127" w:leader="none"/>
          <w:tab w:val="left" w:pos="6379" w:leader="none"/>
          <w:tab w:val="right" w:pos="9072" w:leader="none"/>
        </w:tabs>
        <w:jc w:val="both"/>
        <w:rPr>
          <w:bCs/>
          <w:sz w:val="26"/>
        </w:rPr>
      </w:pPr>
      <w:r>
        <w:rPr>
          <w:bCs/>
          <w:sz w:val="26"/>
        </w:rPr>
        <w:t>Vypracoval:</w:t>
        <w:tab/>
        <w:t>Ing. Jan Jireček</w:t>
        <w:tab/>
        <w:t>Zakázkové číslo:</w:t>
        <w:tab/>
        <w:t>18/13</w:t>
      </w:r>
    </w:p>
    <w:p>
      <w:pPr>
        <w:pStyle w:val="TextBody"/>
        <w:tabs>
          <w:tab w:val="clear" w:pos="708"/>
          <w:tab w:val="left" w:pos="2127" w:leader="none"/>
          <w:tab w:val="left" w:pos="6379" w:leader="none"/>
          <w:tab w:val="right" w:pos="9072" w:leader="none"/>
        </w:tabs>
        <w:jc w:val="both"/>
        <w:rPr>
          <w:bCs/>
          <w:sz w:val="26"/>
        </w:rPr>
      </w:pPr>
      <w:r>
        <w:rPr>
          <w:bCs/>
          <w:sz w:val="26"/>
        </w:rPr>
        <w:t>HIP:</w:t>
        <w:tab/>
        <w:t>Ing. René Hubka</w:t>
        <w:tab/>
        <w:t>Archivní číslo:</w:t>
        <w:tab/>
        <w:t>407</w:t>
      </w:r>
    </w:p>
    <w:p>
      <w:pPr>
        <w:pStyle w:val="TextBody"/>
        <w:tabs>
          <w:tab w:val="clear" w:pos="708"/>
          <w:tab w:val="left" w:pos="2127" w:leader="none"/>
          <w:tab w:val="left" w:pos="6379" w:leader="none"/>
          <w:tab w:val="right" w:pos="9072" w:leader="none"/>
        </w:tabs>
        <w:jc w:val="both"/>
        <w:rPr>
          <w:bCs/>
          <w:sz w:val="26"/>
        </w:rPr>
      </w:pPr>
      <w:r>
        <w:rPr>
          <w:bCs/>
          <w:sz w:val="26"/>
        </w:rPr>
        <w:t>Odp. projektant:</w:t>
        <w:tab/>
        <w:t>Ing. René Hubka</w:t>
        <w:tab/>
        <w:t>Číslo paré:</w:t>
      </w:r>
    </w:p>
    <w:p>
      <w:pPr>
        <w:pStyle w:val="TextBody"/>
        <w:spacing w:lineRule="atLeast" w:line="360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TextBody"/>
        <w:spacing w:lineRule="atLeast" w:line="360"/>
        <w:jc w:val="center"/>
        <w:rPr/>
      </w:pPr>
      <w:r>
        <w:rPr>
          <w:bCs/>
        </w:rPr>
        <w:t>ZÁŘÍ 2013</w:t>
      </w:r>
    </w:p>
    <w:p>
      <w:pPr>
        <w:pStyle w:val="Jarda1"/>
        <w:rPr>
          <w:bCs w:val="false"/>
        </w:rPr>
      </w:pPr>
      <w:r>
        <w:rPr>
          <w:bCs w:val="false"/>
        </w:rPr>
      </w:r>
    </w:p>
    <w:p>
      <w:pPr>
        <w:pStyle w:val="Jarda1"/>
        <w:rPr/>
      </w:pPr>
      <w:r>
        <w:rPr/>
        <w:t>1. Základy a betony</w:t>
      </w:r>
    </w:p>
    <w:p>
      <w:pPr>
        <w:pStyle w:val="B"/>
        <w:spacing w:lineRule="auto" w:line="312"/>
        <w:rPr>
          <w:b/>
          <w:b/>
        </w:rPr>
      </w:pPr>
      <w:r>
        <w:rPr>
          <w:b/>
        </w:rPr>
        <w:t xml:space="preserve">Beton do základových pasů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eton typový podle EN-206-1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upeň vlivu prostředí XC2(CZ)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vnostní třída C25/30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menovitá horní mez frakce kameniva 22mm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ategorie obsahu chloridů CL 0,2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upeň konzistence S3</w:t>
      </w:r>
    </w:p>
    <w:p>
      <w:pPr>
        <w:pStyle w:val="B"/>
        <w:spacing w:lineRule="auto" w:line="312"/>
        <w:rPr>
          <w:b/>
          <w:b/>
        </w:rPr>
      </w:pPr>
      <w:r>
        <w:rPr>
          <w:b/>
        </w:rPr>
        <w:t>Podkladní betony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eton typový podle EN-206-1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upeň vlivu prostředí X0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vnostní třída C16/20</w:t>
      </w:r>
    </w:p>
    <w:p>
      <w:pPr>
        <w:pStyle w:val="Jarda1"/>
        <w:rPr/>
      </w:pPr>
      <w:r>
        <w:rPr/>
        <w:t xml:space="preserve">2. Svislé nosné konstrukce </w:t>
      </w:r>
    </w:p>
    <w:p>
      <w:pPr>
        <w:pStyle w:val="B"/>
        <w:spacing w:lineRule="auto" w:line="312"/>
        <w:rPr>
          <w:b/>
          <w:b/>
          <w:u w:val="single"/>
        </w:rPr>
      </w:pPr>
      <w:r>
        <w:rPr>
          <w:b/>
          <w:u w:val="single"/>
        </w:rPr>
        <w:t>Obvodový plášť</w:t>
      </w:r>
    </w:p>
    <w:p>
      <w:pPr>
        <w:pStyle w:val="B"/>
        <w:spacing w:lineRule="auto" w:line="312"/>
        <w:rPr>
          <w:b/>
          <w:b/>
        </w:rPr>
      </w:pPr>
      <w:r>
        <w:rPr>
          <w:b/>
        </w:rPr>
        <w:t xml:space="preserve">Keram. tvárnice 36,5 P+D pro omítané jednovrstvé obvodové nosné zdivo tloušťky 365 mm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měry d/š/v [mm]  247/365/238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řída objemové hmotnosti [kg/m3]  770-790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motnost [kg/ks]  max. 17,0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vnost v tlaku  P10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loušťka zdiva [mm]  365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ážená laboratorní neprůzvučnost Rw [dB]  47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žární odolnost  REI 180 DP1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pelný odpor zdiva bez omítek Ru [m2K/W]  2,82 - 2,52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učinitel tepelné vodivosti bez omítek λu [W/mK]  0,130 - 0,145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oučinitel prostupu tepla bez omítek Uext [W/m2K]  0,33 - 0,37</w:t>
      </w:r>
    </w:p>
    <w:p>
      <w:pPr>
        <w:pStyle w:val="B"/>
        <w:spacing w:lineRule="auto" w:line="312" w:before="120" w:after="0"/>
        <w:rPr>
          <w:b/>
          <w:b/>
          <w:u w:val="single"/>
        </w:rPr>
      </w:pPr>
      <w:r>
        <w:rPr>
          <w:b/>
          <w:u w:val="single"/>
        </w:rPr>
        <w:t>Vnitřní nosné zdivo</w:t>
      </w:r>
    </w:p>
    <w:p>
      <w:pPr>
        <w:pStyle w:val="B"/>
        <w:spacing w:lineRule="auto" w:line="312"/>
        <w:rPr>
          <w:b/>
          <w:b/>
        </w:rPr>
      </w:pPr>
      <w:r>
        <w:rPr>
          <w:b/>
        </w:rPr>
        <w:t xml:space="preserve">Keramická tvárnice 30 P+D pro omítané jednovrstvé vnitřní nosné  zdivo tloušťky 300 mm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měry d/š/v [mm]  247/300/238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řída objemové hmotnosti [kg/m3]  800-870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motnost [kg/ks]  cca 15,4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vnost v tlaku  P10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loušťka zdiva [mm]  300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ážená laboratorní neprůzvučnost Rw [dB]  52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žární odolnost  REI 180 DP1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pelný odpor zdiva bez omítek Ru [m2K/W]  1,21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učinitel tepelné vodivosti bez omítek λu [W/mK]  0,25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učinitel prostupu tepla bez omítek Uext [W/m2K]  0,70 </w:t>
      </w:r>
    </w:p>
    <w:p>
      <w:pPr>
        <w:pStyle w:val="B"/>
        <w:spacing w:lineRule="auto" w:line="312" w:before="12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  <w:t>Keramická tvárnice 25 P+D pro omítané jednovrstvé vnitřní nosné zdivo tloušťky 250 mm s vylepšenými akumulačními a akustickými vlastnostmi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měry d/š/v [mm]  372/250/238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řída objemové hmotnosti [kg/m3]  980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motnost [kg/ks]  cca 21,7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vnost v tlaku  P10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loušťka zdiva [mm]  250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ážená laboratorní neprůzvučnost Rw [dB]  55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žární odolnost  REI 180 DP1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pelný odpor zdiva bez omítek Ru [m2K/W]  0,71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učinitel tepelné vodivosti bez omítek λu [W/mK]  0,35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učinitel prostupu tepla bez omítek Uext [W/m2K]  1,05 </w:t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  <w:t>Keramická tvárnice 14 P+D pro omítané jednovrstvé vnitřní nenosné zdivo tloušťky 140 mm na klasickou maltu.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měry d/š/v [mm]  497/140/238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řída objemové hmotnosti [kg/m3]  870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motnost [kg/ks]  cca 14,4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vnost v tlaku P10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loušťka zdiva [mm]  140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ážená laboratorní neprůzvučnost Rw [dB]  44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žární odolnost  REI 120 DP1, EI 180 DP1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pelný odpor zdiva bez omítek Ru [m2K/W]  0,51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učinitel tepelné vodivosti bez omítek λu [W/mK]  0,28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oučinitel prostupu tepla bez omítek Uext [W/m2K]  1,30</w:t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  <w:t>Keramická tvárnice 11,5 pro zdivo vnitřních příček tloušťky 115 mm s vyššími nároky na akustický útlum.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měry d/š/v [mm]  497/115//238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řída objemové hmotnosti [kg/m3]  1050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motnost [kg/ks]  cca 14,4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vnost v tlaku  P10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loušťka zdiva [mm]  115 </w:t>
      </w:r>
    </w:p>
    <w:p>
      <w:pPr>
        <w:pStyle w:val="TextBody"/>
        <w:spacing w:lineRule="auto" w:line="312"/>
        <w:ind w:firstLine="709"/>
        <w:jc w:val="both"/>
        <w:rPr/>
      </w:pPr>
      <w:r>
        <w:rPr>
          <w:color w:val="000000"/>
          <w:sz w:val="22"/>
          <w:szCs w:val="22"/>
        </w:rPr>
        <w:t xml:space="preserve">Vážená laboratorní neprůzvučnost Rw [dB]  47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žární odolnost  EI 180 DP1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pelný odpor zdiva bez omítek Ru [m2K/W]  0,36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učinitel tepelné vodivosti bez omítek λu [W/mK]  0,32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učinitel prostupu tepla bez omítek Uext [W/m2K]  1,60 </w:t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  <w:t>Keramická tvárnice 8 pro zdivo vnitřních příček tloušťky 80 mm.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měry d/š/v [mm]  497/80/238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řída objemové hmotnosti [kg/m3]  800-1000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motnost [kg/ks]  max. 9,5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vnost v tlaku  P10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loušťka zdiva [mm]  80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ážená laboratorní neprůzvučnost Rw [dB]  39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žární odolnost  EI 60 DP1 </w:t>
      </w:r>
    </w:p>
    <w:p>
      <w:pPr>
        <w:pStyle w:val="TextBody"/>
        <w:spacing w:lineRule="auto" w:line="312"/>
        <w:ind w:firstLine="709"/>
        <w:jc w:val="both"/>
        <w:rPr/>
      </w:pPr>
      <w:r>
        <w:rPr>
          <w:color w:val="000000"/>
          <w:sz w:val="22"/>
          <w:szCs w:val="22"/>
        </w:rPr>
        <w:t xml:space="preserve">Tepelný odpor zdiva bez omítek Ru [m2K/W]  0,28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učinitel tepelné vodivosti bez omítek λu [W/mK]  0,29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učinitel prostupu tepla bez omítek Uext [W/m2K]  1,90 </w:t>
      </w:r>
    </w:p>
    <w:p>
      <w:pPr>
        <w:pStyle w:val="Jarda1"/>
        <w:rPr/>
      </w:pPr>
      <w:r>
        <w:rPr/>
        <w:t>3. Úpravy povrchů vnějších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nější tepelně izolační systém dodávaný jako ucelená sestava složek, skládajících se z lepicí hmoty, tepelného izolantu, kotvících prvků, základní vrstvy a konečné povrchové úpravy. Zateplovací systém bude včetně všech systémových prvků (zakládací lišta, rohové lišty, APU lišty, okapničky, atd.)</w:t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  <w:t>Lepicí hmota</w:t>
      </w:r>
    </w:p>
    <w:p>
      <w:pPr>
        <w:pStyle w:val="TextBody"/>
        <w:spacing w:lineRule="auto" w:line="312"/>
        <w:ind w:firstLine="709"/>
        <w:jc w:val="both"/>
        <w:rPr/>
      </w:pPr>
      <w:r>
        <w:rPr>
          <w:color w:val="000000"/>
          <w:sz w:val="22"/>
          <w:szCs w:val="22"/>
        </w:rPr>
        <w:t>Sypná hmotnost :</w:t>
        <w:tab/>
        <w:tab/>
        <w:tab/>
        <w:tab/>
        <w:t>cca 1,5 kg/dm3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emová hmotnost čerstvé malty:</w:t>
        <w:tab/>
        <w:tab/>
        <w:t>cca 1,6 kg/dm3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vnost v tlaku po 28 dnech :</w:t>
        <w:tab/>
        <w:tab/>
        <w:t>min. 8 Mpa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řídržnost k podkladu po 28 dnech :</w:t>
        <w:tab/>
        <w:tab/>
        <w:t>min. 0,3 Mpa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razuvzdornost :</w:t>
        <w:tab/>
        <w:tab/>
        <w:tab/>
        <w:tab/>
        <w:t>min. 25 cyklů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pelná odolnost :</w:t>
        <w:tab/>
        <w:tab/>
        <w:tab/>
        <w:tab/>
        <w:t>-40°C až +80°C</w:t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  <w:t>Stěrková hmota</w:t>
      </w:r>
    </w:p>
    <w:p>
      <w:pPr>
        <w:pStyle w:val="TextBody"/>
        <w:spacing w:lineRule="auto" w:line="312"/>
        <w:ind w:firstLine="709"/>
        <w:jc w:val="both"/>
        <w:rPr/>
      </w:pPr>
      <w:r>
        <w:rPr>
          <w:color w:val="000000"/>
          <w:sz w:val="22"/>
          <w:szCs w:val="22"/>
        </w:rPr>
        <w:t>Sypná hmotnost :</w:t>
        <w:tab/>
        <w:tab/>
        <w:tab/>
        <w:tab/>
        <w:t>cca 1,45 – 1,55 kg/dm3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emová hmotnost čerstvé malty:</w:t>
        <w:tab/>
        <w:tab/>
        <w:t>cca 1,6 kg/dm3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vnost v tlaku po 28 dnech :</w:t>
        <w:tab/>
        <w:tab/>
        <w:t>min. 13 Mpa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vnost v tahu za ohybu po 28 dnech :</w:t>
        <w:tab/>
        <w:t>min. 5 Mpa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řídržnost k podkladu po 28 dnech :</w:t>
        <w:tab/>
        <w:tab/>
        <w:t>min. 0,3 Mpa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razuvzdornost :</w:t>
        <w:tab/>
        <w:tab/>
        <w:tab/>
        <w:tab/>
        <w:t>min. 25 cyklů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pelná odolnost :</w:t>
        <w:tab/>
        <w:tab/>
        <w:tab/>
        <w:tab/>
        <w:t>-40°C až +80°C</w:t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  <w:t xml:space="preserve">Tepelný izolant: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sky z pěnového polystyrenu tl. 180 – fasádní rozměrově stabilizované, samozhášivé s třídou reakce na oheň E dle ČSN EN 13 501-1.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oučinitel tepelné vodivosti:</w:t>
        <w:tab/>
        <w:t>0,039 (W/m2.K)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chylka tloušťky T:</w:t>
        <w:tab/>
        <w:t>T2</w:t>
      </w:r>
    </w:p>
    <w:p>
      <w:pPr>
        <w:pStyle w:val="TextBody"/>
        <w:spacing w:lineRule="auto" w:line="312"/>
        <w:ind w:firstLine="709"/>
        <w:jc w:val="both"/>
        <w:rPr/>
      </w:pPr>
      <w:r>
        <w:rPr>
          <w:color w:val="000000"/>
          <w:sz w:val="22"/>
          <w:szCs w:val="22"/>
        </w:rPr>
        <w:t xml:space="preserve">Odchylka délky L: </w:t>
        <w:tab/>
        <w:t>L2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dchylka šířky W: </w:t>
        <w:tab/>
        <w:t>W2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avoúhlost  S:</w:t>
        <w:tab/>
        <w:t>S2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vinnost  P:</w:t>
        <w:tab/>
        <w:t>P4 ±3 mm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vnost v ohybu BS:</w:t>
        <w:tab/>
        <w:t>BS 115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pětí v tlaku CS(10):</w:t>
        <w:tab/>
        <w:t>CS(10)70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měrová stabilita DS(N):</w:t>
        <w:tab/>
        <w:t>DS(N)2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měrová stabilita DS(70,-):</w:t>
        <w:tab/>
        <w:t>DS(70,-)1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vnost v tahu TR:</w:t>
        <w:tab/>
        <w:t>TR100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sákavost WL(T):</w:t>
        <w:tab/>
        <w:t>5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sákavost WL(P) (kg/m3)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aktor difuzního odporu m (-):</w:t>
        <w:tab/>
        <w:t>20 - 40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vnost ve smyku (kPa):</w:t>
        <w:tab/>
        <w:t>50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akce na oheň:</w:t>
        <w:tab/>
        <w:t>E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rientační hodnota objemové hmotnosti (kg/m3):</w:t>
        <w:tab/>
        <w:t>13,5 - 18</w:t>
      </w:r>
    </w:p>
    <w:p>
      <w:pPr>
        <w:pStyle w:val="Normal"/>
        <w:spacing w:before="12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  <w:t>Kontaktní zateplovací systém soklu XPS: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 soklové partie stavby bude použit extrudovaný polystyren tl. 150mm se sníženou nasákavostí a vysokou mechanickou pevností v kombinaci s lepicí a stěrkovou hmotou.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oučinitel tepelné vodivosti:</w:t>
        <w:tab/>
        <w:t>0,034 (W/m2.K)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chylka tloušťky T:</w:t>
        <w:tab/>
        <w:t>T1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dchylka délky L: </w:t>
        <w:tab/>
        <w:t>L2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dchylka šířky W: </w:t>
        <w:tab/>
        <w:t>W2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avoúhlost  S:</w:t>
        <w:tab/>
        <w:t>S2</w:t>
      </w:r>
    </w:p>
    <w:p>
      <w:pPr>
        <w:pStyle w:val="TextBody"/>
        <w:spacing w:lineRule="auto" w:line="312"/>
        <w:ind w:firstLine="709"/>
        <w:jc w:val="both"/>
        <w:rPr/>
      </w:pPr>
      <w:r>
        <w:rPr>
          <w:color w:val="000000"/>
          <w:sz w:val="22"/>
          <w:szCs w:val="22"/>
        </w:rPr>
        <w:t>Rovinnost  P:</w:t>
        <w:tab/>
        <w:t>P4 ±3 mm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vnost v ohybu BS:</w:t>
        <w:tab/>
        <w:t xml:space="preserve"> BS 250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pětí v tlaku CS(10):</w:t>
        <w:tab/>
        <w:t>CS(10)200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měrová stabilita DS(N):</w:t>
        <w:tab/>
        <w:t>DS(N)2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měrová stabilita DS(70,-):</w:t>
        <w:tab/>
        <w:t>DS(70,-)1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formace tlakem DLT(1):</w:t>
        <w:tab/>
        <w:t>DLT(1)5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vnost v tahu TR:</w:t>
        <w:tab/>
        <w:t>TR150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sákavost WL(T):</w:t>
        <w:tab/>
        <w:t>WL(T)5</w:t>
      </w:r>
    </w:p>
    <w:p>
      <w:pPr>
        <w:pStyle w:val="TextBody"/>
        <w:spacing w:lineRule="auto" w:line="312"/>
        <w:ind w:firstLine="709"/>
        <w:jc w:val="both"/>
        <w:rPr/>
      </w:pPr>
      <w:r>
        <w:rPr>
          <w:color w:val="000000"/>
          <w:sz w:val="22"/>
          <w:szCs w:val="22"/>
        </w:rPr>
        <w:t>Faktor difuzního odporu m (-):</w:t>
        <w:tab/>
        <w:t>40 - 100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vnost ve smyku (kPa):</w:t>
        <w:tab/>
        <w:t>50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akce na oheň:</w:t>
        <w:tab/>
        <w:t>E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rientační hodnota objemové hmotnosti (kg/m3)     25 - 35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ndardní rozměry:   desky 1250 x 600 mm </w:t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  <w:t>Kontaktní zateplovací systém z minerální vaty: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oučinitel tepelné vodivosti:</w:t>
        <w:tab/>
        <w:t>0,036 (W/m2.K)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pětí v tlaku CS(10):</w:t>
        <w:tab/>
        <w:t>CS(10)30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měrová stabilita DS(70,-):</w:t>
        <w:tab/>
        <w:t>DS(70,-)1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vnost v tahu TR:</w:t>
        <w:tab/>
        <w:t>TR100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sákavost WL(T):</w:t>
        <w:tab/>
        <w:t>1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sákavost WL(P) (kg/m3):</w:t>
        <w:tab/>
        <w:t>3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aktor difuzního odporu m (-):</w:t>
        <w:tab/>
        <w:t>1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akce na oheň:</w:t>
        <w:tab/>
        <w:t>A1</w:t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  <w:t xml:space="preserve">Výztužná skleněná síťovina: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kleněná síťovina určená pro použití ve stavebnictví prozateplovací systémy alkalivzdorná. </w:t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  <w:t>Hmoždínky: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alířové hmoždinky s Evropským technickým schválením podle jednotné evropské směrnice ETAG 014. Pro kotvení do plných nebo dutých materiálů, s plastovým trnem, patřičné délky pro zvolenou tloušťku zateplovacího systému.</w:t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  <w:t>Omítka vnější: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likonová omítka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vysoce prodyšná omítka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odolnější vůči bionapadení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samočistící efekt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střednězrnná velikost zrna 2,0 mm</w:t>
      </w:r>
    </w:p>
    <w:p>
      <w:pPr>
        <w:pStyle w:val="Jarda1"/>
        <w:rPr/>
      </w:pPr>
      <w:r>
        <w:rPr/>
        <w:t>4. Podlahy a podlahové konstrukce včetně obkladů</w:t>
      </w:r>
    </w:p>
    <w:p>
      <w:pPr>
        <w:pStyle w:val="B"/>
        <w:spacing w:lineRule="auto" w:line="312"/>
        <w:rPr>
          <w:b/>
          <w:b/>
        </w:rPr>
      </w:pPr>
      <w:r>
        <w:rPr>
          <w:b/>
        </w:rPr>
        <w:t>Litý podlahy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amonivelační litý materiál na bázi cementu s použitím i do vlhkého prostředí.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vnostních třída:</w:t>
        <w:tab/>
        <w:tab/>
        <w:t>C25 – F5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aximální zrno: Dmax </w:t>
        <w:tab/>
        <w:t>8 mm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loušťka: </w:t>
        <w:tab/>
        <w:tab/>
        <w:tab/>
        <w:t>65 mm</w:t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  <w:t>PVC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Homogenní podlahová krytina z PVC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Celková tloušťka ≥ 2,0 mm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Zátěž dle EN 685 ≥ třídy 33 (komerční vysoké- prostory s intenzivním využíváním), třída opotřebení T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Antistatická, odolná vůči chemikáliím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Hořlavost dle EN 13501-1   Bfl-s1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Protiskluznost skupiny ≥ R 10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Včetně soklíku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Vhodné pro vodní podlahové vytápění</w:t>
        <w:tab/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e vstupech do budovy jsou navrženy venkovní čistící rohože na obuv ze speciálního měkkého vinylu s ochranou proti působení UV záření olemovány hliníkovým rámem. </w:t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  <w:t>Keramická dlažba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utné glazované obkládačky I.jakosti.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laždice musí splňovat hygienické požadavky dle Vyhlášky MZ ČR Č.76/91Sb. Dlažba bude protiskluzná R9-12.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klad bude pokládán vč. rohových, dilatačních a ukončovacích lišt. Formáty obkladů budou korespondovat s dlažbou a budou vybrány podle předložených vzorků. Součástí obkladů budou i listely a dekóry pro danou řadu zvoleného obkladu. Obklady (barevná kombinace) budou vybrány podle předložených vzorků a návrhů z koupelnového studia.</w:t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  <w:t>Lepidlo na lepení obkladů a dlažeb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lexibilní lepidlo do interiéru, materiálová báze cement a jemnozrnné přísady. </w:t>
      </w:r>
    </w:p>
    <w:p>
      <w:pPr>
        <w:pStyle w:val="TextBody"/>
        <w:spacing w:lineRule="auto" w:line="312"/>
        <w:ind w:firstLine="709"/>
        <w:jc w:val="both"/>
        <w:rPr/>
      </w:pPr>
      <w:r>
        <w:rPr>
          <w:color w:val="000000"/>
          <w:sz w:val="22"/>
          <w:szCs w:val="22"/>
        </w:rPr>
        <w:t>Objemová hmotnost čerstvé malty cca 1,5 kg/dm3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loušťka lepícího lože do 8 mm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čáteční tahová přídržnost   1 N/mm2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ahová přídržnost po ponoření do vody  1 N/mm2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ahová přídržnost po působení tepla   1 N/mm2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ahová přídržnost po cyklech zmrazení/rozmrazení 1 N/mm2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ba zavadnutí: tahová přídržnost      0,5 N/mm2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plota zpracování/teplota podkladu +5 °C až +25 °C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kluz   0,5 mm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potřeba 1,2 kg/m2 při tl. 1 mm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pelná odolnost –30 °C až +80 °C </w:t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  <w:t> </w:t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  <w:t>Venkovní zámková dlažba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udou použity tři různé velikosti dlažby v kombinaci (např. kámen č. 1 240x160 mm,  kámen č. 2 160x160 mm, kámen č. 3 160x80 mm)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loušťka</w:t>
        <w:tab/>
        <w:tab/>
        <w:tab/>
        <w:tab/>
        <w:tab/>
        <w:t>60 mm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arva</w:t>
        <w:tab/>
        <w:tab/>
        <w:tab/>
        <w:tab/>
        <w:tab/>
        <w:tab/>
        <w:t>kombinace různých barev, podzim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vrchová impregnace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vnost lomové zatížení</w:t>
        <w:tab/>
        <w:tab/>
        <w:tab/>
        <w:t>Nejméně 250 N.mm-1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vnost v příčném tahu</w:t>
        <w:tab/>
        <w:tab/>
        <w:tab/>
        <w:t>Nejméně 2,9 MPa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olnost proti brusu</w:t>
        <w:tab/>
        <w:tab/>
        <w:tab/>
        <w:tab/>
        <w:t>Šířka drážky nejvýše 20 mm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olnost proti povětrnostním vlivům</w:t>
        <w:tab/>
        <w:t>průměrný úbytek nejvýše 1 kg/m2 po 100 cyklech</w:t>
      </w:r>
    </w:p>
    <w:p>
      <w:pPr>
        <w:pStyle w:val="Normal"/>
        <w:spacing w:before="12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Jarda1"/>
        <w:rPr/>
      </w:pPr>
      <w:r>
        <w:rPr/>
        <w:t>5. Výplně otvorů</w:t>
      </w:r>
    </w:p>
    <w:p>
      <w:pPr>
        <w:pStyle w:val="B"/>
        <w:spacing w:lineRule="auto" w:line="312"/>
        <w:rPr>
          <w:b/>
          <w:b/>
        </w:rPr>
      </w:pPr>
      <w:r>
        <w:rPr>
          <w:b/>
        </w:rPr>
        <w:t>Okna a dveře</w:t>
      </w:r>
    </w:p>
    <w:p>
      <w:pPr>
        <w:pStyle w:val="TextBody"/>
        <w:spacing w:lineRule="auto" w:line="312"/>
        <w:ind w:firstLine="709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Konstrukce: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vedení oken z plastového profilu - 6 komor o stavební hloubce min.82 mm. Barva profilů - bílá/bílá.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oučinitel prostupu tepla rámu a křídla Uf ≤ 0,9 W/(m2K), součinitel prostupu celého okna UW ≤ 0,95 W/(m2K). Jednotlivé hodnoty U musí být doloženy certifikátem. Hodnota UW musí být doložena výpočtem pro jednotlivé pozice. Navrhované řešení musí vyhovovat hodnotám na nejnižší vnitřní povrchovou teplotu v souladu s normou ČSN 73 0540-2 včetně návrhových hodnot vnitřního prostření budovy, ve znění této normy z roku 2007.</w:t>
      </w:r>
    </w:p>
    <w:p>
      <w:pPr>
        <w:pStyle w:val="TextBody"/>
        <w:spacing w:lineRule="auto" w:line="312"/>
        <w:ind w:firstLine="709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Zasklení: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zolační trojsklo s pokovenou vnitřní stranou vnitřního izolačního skla, s tepelným distančním rámečkem (max. 0,05 W/m2K) a s mezi-skelní dutinou vyplněnou směsí vzduchu a argonu. Ug ≤ 0,6 W/(m2K), g ≥ 53, zvukový útlum min. 32 dB.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 všech výplní bude použito bezpečnostní zasklení. </w:t>
      </w:r>
    </w:p>
    <w:p>
      <w:pPr>
        <w:pStyle w:val="TextBody"/>
        <w:spacing w:lineRule="auto" w:line="312"/>
        <w:ind w:firstLine="709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Kování: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lo-obvodové bezpečnostní kování s bezpečnostními uzavíracími body a s pojistkou proti současnému sklopení a otevření a čtvrtou polohou kliky – odtěsněno. Všechna okna musí mít kování oken doplněno samoseřiditelným bezpečnostním uzavíracím bodem v rohu křídla okna pod klikou.</w:t>
      </w:r>
    </w:p>
    <w:p>
      <w:pPr>
        <w:pStyle w:val="TextBody"/>
        <w:spacing w:lineRule="auto" w:line="312"/>
        <w:ind w:firstLine="709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Kotvení a těsnění oken vůči stavebnímu otvoru: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ámy oken budou kotveny pozinkovanými rámovými kotvami. Kotvy osadit do 200 mm od každého rohu okna a pak každých max. 700 mm. Spára v napojení na okolní konstrukce ostění nebo oken musí být po celém obvodu okna (i pod parapetem) provedena podle požadavků ČSN 73 0540-2:2011 a vyhlášky 148/2007 Sb., to znamená zevnitř parotěsně a z venku vodovzdorně a paropropustně.</w:t>
      </w:r>
    </w:p>
    <w:p>
      <w:pPr>
        <w:pStyle w:val="TextBody"/>
        <w:spacing w:lineRule="auto" w:line="312"/>
        <w:ind w:firstLine="709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Akustické vlastnosti: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vedení oken musí vyhovovat ČSN 73 0532 a ČSN EN 12354-2 a musí být v souladu se zákonem 502/200 Sb. O ochraně zdraví před nepříznivými účinky zvuku a vibrací.</w:t>
      </w:r>
    </w:p>
    <w:p>
      <w:pPr>
        <w:pStyle w:val="TextBody"/>
        <w:spacing w:lineRule="auto" w:line="312"/>
        <w:ind w:firstLine="709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Ostatní: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dávka musí zahrnovat dotěsnění oken vůči okolním konstrukcím, krycí lišty, seřízení kování. Součástí bude interiérová dřevotřísková parapetní deska potažená vysokotlakým laminátem, dvakrát zaoblená hrana výšky 36mm, dezén olše.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  <w:t>Vnitřní dveře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ýplň dveří: </w:t>
        <w:tab/>
        <w:tab/>
        <w:t>plná dřevotřísková deska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vrchová úprava: </w:t>
        <w:tab/>
        <w:t>HPL laminát - vysokotlaký laminát tl. 0,8 mm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arva: </w:t>
        <w:tab/>
        <w:tab/>
        <w:tab/>
        <w:t>dezén olše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ování: </w:t>
        <w:tab/>
        <w:tab/>
        <w:t xml:space="preserve">zámek FAB, klika, povrch satinovaný chrom, kliky oblé hrany, do </w:t>
      </w:r>
    </w:p>
    <w:p>
      <w:pPr>
        <w:pStyle w:val="TextBody"/>
        <w:spacing w:lineRule="auto" w:line="312"/>
        <w:ind w:left="2123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upelen a WC osadit WC zavírač, těsnění, dveřní zarážky</w:t>
      </w:r>
    </w:p>
    <w:p>
      <w:pPr>
        <w:pStyle w:val="Jarda1"/>
        <w:rPr/>
      </w:pPr>
      <w:r>
        <w:rPr/>
        <w:t>6. Izolace proti vodě</w:t>
      </w:r>
    </w:p>
    <w:p>
      <w:pPr>
        <w:pStyle w:val="B"/>
        <w:spacing w:lineRule="auto" w:line="312"/>
        <w:rPr>
          <w:b/>
          <w:b/>
        </w:rPr>
      </w:pPr>
      <w:r>
        <w:rPr>
          <w:b/>
        </w:rPr>
        <w:t>Hydroizolace spodní stavby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zolační folie z měkčeného PVC bez vyztužení. Izolace plní zároveň funkci proti pronikání radonu z podloží. Použití pod hlavní objekt.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loušťka:</w:t>
        <w:tab/>
        <w:tab/>
        <w:tab/>
        <w:tab/>
        <w:tab/>
        <w:tab/>
        <w:tab/>
        <w:t>1,5 mm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z pevnosti v tahu v podélném směru (EN ISO 527) </w:t>
        <w:tab/>
        <w:t>≥ 16 N/mm2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měrné prodloužení při přetržení </w:t>
        <w:tab/>
        <w:tab/>
        <w:tab/>
        <w:tab/>
        <w:t>≥ 275 %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z pevnosti v tahu v příčném směru (EN ISO 527) </w:t>
        <w:tab/>
        <w:t>≥ 16 N/mm2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měrné prodloužení při přetržení </w:t>
        <w:tab/>
        <w:tab/>
        <w:tab/>
        <w:tab/>
        <w:t>≥ 275 %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ozměrová stálost v podélném směru </w:t>
        <w:tab/>
        <w:tab/>
        <w:tab/>
        <w:t>&lt;  2 %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ozměrová stálost v příčném směru </w:t>
        <w:tab/>
        <w:tab/>
        <w:tab/>
        <w:tab/>
        <w:t>&lt;  2 %</w:t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  <w:t>Hydroizolace ostatní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zolační modifikovaný pás SBS, vložka z polyesterové rohože a skleněné mřížky. Použití pod zídky, venkovní prostory, atd.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loušťka </w:t>
        <w:tab/>
        <w:tab/>
        <w:tab/>
        <w:tab/>
        <w:t>4,0 mm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akce na oheň </w:t>
        <w:tab/>
        <w:tab/>
        <w:tab/>
        <w:t>třída E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ejvyšší tahová síla podélně </w:t>
        <w:tab/>
        <w:tab/>
        <w:t>1400 N/50 mm ± 400 N/50 mm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říčně </w:t>
        <w:tab/>
        <w:tab/>
        <w:tab/>
        <w:tab/>
        <w:tab/>
        <w:t>1600 N/50 mm ± 400 N/50 mm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ažnost podélně i příčně </w:t>
        <w:tab/>
        <w:tab/>
        <w:t>12 % ± 5 %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olnost proti protrhávání (dřík hřebíku)</w:t>
        <w:tab/>
        <w:t>300 N ± 100 N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ktor difúzního odporu μ </w:t>
        <w:tab/>
        <w:tab/>
        <w:t>30 000</w:t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  <w:t>Tekutá hydroizolační stěrka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kutá izolace do vlhkých prostor na podlahu včetně vytažení 300 mm na stěny. Aplikace ve dvou vrstvách. Rohové spáry a spoje podlaha – stěna utěsnit páskou.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ateriálová báze bezrozpouštědlová, pryskyřičná disperze, jednosložková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ustota  cca 1,5 kg/dm3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otřeba dvojnásobný nátěr při minimální spotřebě cca 1,0 kg/m2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loušťka:</w:t>
        <w:tab/>
        <w:tab/>
        <w:tab/>
        <w:tab/>
        <w:t>1,0 mm</w:t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  <w:t>Parotěsná folie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rotěsná folie pod tepelnou izolací střešního pláště. Všechny spoje důkladně lepeny včetně prostupů.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žární vlastnosti</w:t>
        <w:tab/>
        <w:tab/>
        <w:t>třída E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vnost</w:t>
        <w:tab/>
        <w:tab/>
        <w:tab/>
        <w:t>450/400 N/5 cm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plotní odolnost</w:t>
        <w:tab/>
        <w:tab/>
        <w:t>- 40 °C až + 80 °C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motnost</w:t>
        <w:tab/>
        <w:tab/>
        <w:tab/>
        <w:t>180 g/m²</w:t>
      </w:r>
    </w:p>
    <w:p>
      <w:pPr>
        <w:pStyle w:val="Jarda1"/>
        <w:rPr/>
      </w:pPr>
      <w:r>
        <w:rPr/>
        <w:t>7. Izolace tepelné</w:t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  <w:t>Zateplení obvodového pláště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z. bod 3 Úpravy povrchů vnějších</w:t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  <w:t>Zateplení podlah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pelná izolace do podlah  tl. 220 mm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učinitel tepelné vodivosti0,037 </w:t>
        <w:tab/>
        <w:t>(W/m2.K)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chylka tloušťky T</w:t>
        <w:tab/>
        <w:t>T1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chylka délky L</w:t>
        <w:tab/>
        <w:t>L1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chylka šířky W</w:t>
        <w:tab/>
        <w:t>W1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avoúhlost  S</w:t>
        <w:tab/>
        <w:t>S1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vinnost  P</w:t>
        <w:tab/>
        <w:t>P3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vnost v ohybu BS</w:t>
        <w:tab/>
        <w:t>BS 150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pětí v tlaku CS(10)</w:t>
        <w:tab/>
        <w:t xml:space="preserve"> CS(10)100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měrová stabilita DS(N)</w:t>
        <w:tab/>
        <w:t xml:space="preserve"> DS(N)5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měrová stabilita DS(70,-)</w:t>
        <w:tab/>
        <w:t xml:space="preserve"> DS(70,-)1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formace tlakem DLT(1)</w:t>
        <w:tab/>
        <w:t>DLT(1)5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aktor difuzního odporu</w:t>
        <w:tab/>
        <w:t>30 - 70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akce na oheň</w:t>
        <w:tab/>
        <w:t>E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rientační hodnota objemové hmotnosti (kg/m3) 18 - 23</w:t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  <w:t>Zateplení střechy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oukaná minerální izolace na bázi čediče</w:t>
        <w:tab/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klarovaný součinitel tepelné vodivosti λD  (W.m-1.K-1)</w:t>
        <w:tab/>
        <w:tab/>
        <w:t>0,040</w:t>
        <w:tab/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etřepaná střední objemová hmotnost (kg.m-3)</w:t>
        <w:tab/>
        <w:tab/>
        <w:tab/>
        <w:t>50 – 90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ěrná tepelná kapacita cD J.kg-1.K-1</w:t>
        <w:tab/>
        <w:tab/>
        <w:tab/>
        <w:tab/>
        <w:t xml:space="preserve">840 </w:t>
        <w:tab/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od tání t °C </w:t>
        <w:tab/>
        <w:tab/>
        <w:tab/>
        <w:tab/>
        <w:tab/>
        <w:tab/>
        <w:tab/>
        <w:tab/>
        <w:t>≥ 1000</w:t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  <w:t>Podkladní izolace prosklených stěn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pelná izolace pod prosklené stěny a vstupní dveře tl. 60 mm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oučinitel tepelné vodivosti λ [W/(m.K)]</w:t>
        <w:tab/>
        <w:tab/>
        <w:tab/>
        <w:tab/>
        <w:tab/>
        <w:tab/>
        <w:t>0,04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vnost v tlaku při 5% deformaci  (MPa)</w:t>
        <w:tab/>
        <w:tab/>
        <w:tab/>
        <w:tab/>
        <w:tab/>
        <w:tab/>
        <w:t>1,94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vnost v tlaku při 2% deformaci  (MPa)</w:t>
        <w:tab/>
        <w:tab/>
        <w:tab/>
        <w:tab/>
        <w:tab/>
        <w:tab/>
        <w:t>1,55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vnost v tlaku při 0,2% pružné deformaci  (MPa)</w:t>
        <w:tab/>
        <w:tab/>
        <w:tab/>
        <w:tab/>
        <w:tab/>
        <w:t>1,56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odul pružnosti (MPa)</w:t>
        <w:tab/>
        <w:tab/>
        <w:tab/>
        <w:tab/>
        <w:tab/>
        <w:tab/>
        <w:tab/>
        <w:tab/>
        <w:t>85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louhodobá nasákavost při ponoření % </w:t>
        <w:tab/>
        <w:tab/>
        <w:tab/>
        <w:tab/>
        <w:tab/>
        <w:tab/>
        <w:t>5-10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pustnost vodních par (g/m2/24h)</w:t>
        <w:tab/>
        <w:tab/>
        <w:tab/>
        <w:tab/>
        <w:tab/>
        <w:tab/>
        <w:tab/>
        <w:t>42</w:t>
      </w:r>
    </w:p>
    <w:p>
      <w:pPr>
        <w:pStyle w:val="Normal"/>
        <w:spacing w:before="12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Jarda1"/>
        <w:rPr/>
      </w:pPr>
      <w:r>
        <w:rPr/>
        <w:t>8. Tesařské konstrukce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rov bude proveden ze sbíjených příhradových vazníků. Dřevěné prvky budou ošetřeny nátěrem proti hnilobě a dřevokazným škůdcům. Dimenzování jednotlivých vazníků bude provedeno v rámci výrobní dokumentace.</w:t>
      </w:r>
    </w:p>
    <w:p>
      <w:pPr>
        <w:pStyle w:val="Normal"/>
        <w:spacing w:before="12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Jarda1"/>
        <w:rPr/>
      </w:pPr>
      <w:r>
        <w:rPr/>
        <w:t>9. Konstrukce klempířské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eškeré klempířské prvky v exteriéru budou z poplastovaného plechu. Jedná se o okapy, svody včetně kotlíků a příslušenství, podokapní žlab, závětrné lišty, venkovní parapety, atd..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arva:</w:t>
        <w:tab/>
        <w:tab/>
        <w:t>venkovní parapety-bílá, ostatní-antracit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ícová strana plechu:</w:t>
      </w:r>
    </w:p>
    <w:p>
      <w:pPr>
        <w:pStyle w:val="TextBody"/>
        <w:spacing w:lineRule="auto" w:line="312"/>
        <w:ind w:firstLine="709"/>
        <w:jc w:val="both"/>
        <w:rPr/>
      </w:pPr>
      <w:r>
        <w:rPr>
          <w:color w:val="000000"/>
          <w:sz w:val="22"/>
          <w:szCs w:val="22"/>
        </w:rPr>
        <w:t>Nosný ocelový plech tl. 0,6 mm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oustranný zinkový povlak min. 350 g/m2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sivační chemická úprava plechu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ákladní nátěr – dvouvrstvý organický polyesterový lak o celkové tloušťce min. 50 µm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B polyester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ubová strana plechu: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osný ocelový plech tl. 0,6 mm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oustranný zinkový povlak min. 350 g/m2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poxidový lak 10 µm</w:t>
      </w:r>
    </w:p>
    <w:p>
      <w:pPr>
        <w:pStyle w:val="Normal"/>
        <w:spacing w:before="12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Jarda1"/>
        <w:rPr/>
      </w:pPr>
      <w:r>
        <w:rPr/>
        <w:t>10. Krytiny tvrdé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eramická střešní taška v provedení engoba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arva červený odstín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oučástí dodávky budou všechny systémové tašky jako jsou rohové, hřebenáče, provětrávací, prostupové atd. Akceptovatelné formáty tašek:</w:t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  <w:t>Pojistná hydroizolace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lošná hmotnost:</w:t>
        <w:tab/>
        <w:tab/>
        <w:tab/>
        <w:t>140 g/m2 (±10)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řída reakce na oheň:</w:t>
        <w:tab/>
        <w:tab/>
        <w:tab/>
        <w:t>E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olnost proti pronikání vody:</w:t>
        <w:tab/>
        <w:t>W1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pelný rozsah použití:</w:t>
        <w:tab/>
        <w:tab/>
        <w:t>-40°C až +80°C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vnost v tahu podélně:</w:t>
        <w:tab/>
        <w:tab/>
        <w:t>290 N/50mm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vnost v tahu příčně:</w:t>
        <w:tab/>
        <w:tab/>
        <w:t>205N/50mm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ažnost podélně:</w:t>
        <w:tab/>
        <w:tab/>
        <w:tab/>
        <w:t>55%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ažnost příčně:</w:t>
        <w:tab/>
        <w:tab/>
        <w:tab/>
        <w:t>80%</w:t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  <w:t>Parotěsná zábrana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žární vlastnosti:</w:t>
        <w:tab/>
        <w:tab/>
        <w:tab/>
        <w:t>třída E, EN 13501-1, těžce hořlavá, B1 dle DIN 4102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Protokol Z-PA-III/2.1268)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vnost:</w:t>
        <w:tab/>
        <w:tab/>
        <w:tab/>
        <w:tab/>
        <w:t>cca 450/400 N/5 cm, EN 12311-2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odnota rd:</w:t>
        <w:tab/>
        <w:tab/>
        <w:tab/>
        <w:tab/>
        <w:t>cca 150 m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plotní odolnost:</w:t>
        <w:tab/>
        <w:tab/>
        <w:tab/>
        <w:t>-40°C až + 80°C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motnost:</w:t>
        <w:tab/>
        <w:tab/>
        <w:tab/>
        <w:tab/>
        <w:t>cca 180 g/m2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Jarda1"/>
        <w:rPr/>
      </w:pPr>
      <w:r>
        <w:rPr/>
        <w:t>11. Malby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x bílá malba , 2x barevná malba. Výběr barevných odstínů bude určen investorem po předložení vzorků.</w:t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Jarda1"/>
        <w:rPr/>
      </w:pPr>
      <w:r>
        <w:rPr/>
        <w:t>12. Ostatní</w:t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  <w:t>OSB desky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počtová hodnota µ EN ISO 12572 –</w:t>
        <w:tab/>
        <w:tab/>
        <w:t>200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pelná vodivost λR EN 13986 W/(mK) </w:t>
        <w:tab/>
        <w:tab/>
        <w:t xml:space="preserve">0,13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pecifická tepelná kapacita c DIN 4108-4 J/(kgK) </w:t>
        <w:tab/>
        <w:t xml:space="preserve">2 100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řída stavebních materiálů DIN 4102-1 </w:t>
        <w:tab/>
        <w:tab/>
        <w:t xml:space="preserve">B2 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ování při požáru (t &gt; = 9 mm) EN 13501-1 </w:t>
        <w:tab/>
        <w:t>D-s2</w:t>
      </w:r>
    </w:p>
    <w:p>
      <w:pPr>
        <w:pStyle w:val="B"/>
        <w:spacing w:lineRule="auto" w:line="312" w:before="120" w:after="0"/>
        <w:rPr>
          <w:b/>
          <w:b/>
        </w:rPr>
      </w:pPr>
      <w:r>
        <w:rPr>
          <w:b/>
        </w:rPr>
        <w:t>Kuchyňská linka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uchyňská linka tvaru U se zabudovanou ledničkou,el. sporákem,dřezem, myčkou a mikrovlnou troubou, linka bude v délkách 1,77+0,60m, 1,1m, 1,77+0,60m, nad jednou stranou délky 1,77m budou osazeny horní skříňky výšky 660mm</w:t>
      </w:r>
    </w:p>
    <w:p>
      <w:pPr>
        <w:pStyle w:val="TextBody"/>
        <w:spacing w:lineRule="auto" w: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rpus:</w:t>
        <w:tab/>
        <w:tab/>
        <w:t>LTD 18 mm, olepeny plastovou hranou ABS o síle 2 mm, dekor olše</w:t>
      </w:r>
    </w:p>
    <w:p>
      <w:pPr>
        <w:pStyle w:val="TextBody"/>
        <w:spacing w:lineRule="auto" w: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vířka, frézování:</w:t>
        <w:tab/>
        <w:t xml:space="preserve">LTD 18 mm, olepeny plastovou hranou ABS o síle 2 mm, dekor olše, zavírání s </w:t>
      </w:r>
    </w:p>
    <w:p>
      <w:pPr>
        <w:pStyle w:val="TextBody"/>
        <w:spacing w:lineRule="auto" w:line="312"/>
        <w:ind w:left="141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lumením</w:t>
      </w:r>
    </w:p>
    <w:p>
      <w:pPr>
        <w:pStyle w:val="TextBody"/>
        <w:spacing w:lineRule="auto" w: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áda dvířek:</w:t>
        <w:tab/>
        <w:t xml:space="preserve"> </w:t>
        <w:tab/>
        <w:t>viz. dvířka</w:t>
      </w:r>
    </w:p>
    <w:p>
      <w:pPr>
        <w:pStyle w:val="TextBody"/>
        <w:spacing w:lineRule="auto" w: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ololak:</w:t>
        <w:tab/>
        <w:tab/>
        <w:t>Portofino</w:t>
      </w:r>
    </w:p>
    <w:p>
      <w:pPr>
        <w:pStyle w:val="TextBody"/>
        <w:spacing w:lineRule="auto" w: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acovní deska:</w:t>
        <w:tab/>
        <w:t>tl. 38 mm, dekor bude určen po předložení vzorků , těsnící lišta stěna/deska</w:t>
      </w:r>
    </w:p>
    <w:p>
      <w:pPr>
        <w:pStyle w:val="TextBody"/>
        <w:spacing w:lineRule="auto" w: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>(pracovní deska 870mm nad čistou podlahou)</w:t>
      </w:r>
    </w:p>
    <w:p>
      <w:pPr>
        <w:pStyle w:val="TextBody"/>
        <w:spacing w:lineRule="auto" w: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okl:</w:t>
        <w:tab/>
        <w:tab/>
        <w:tab/>
        <w:t>výška 10 cm, olše</w:t>
      </w:r>
    </w:p>
    <w:p>
      <w:pPr>
        <w:pStyle w:val="TextBody"/>
        <w:spacing w:lineRule="auto" w:line="312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Technické parametry vestavných spotřebičů:</w:t>
      </w:r>
    </w:p>
    <w:p>
      <w:pPr>
        <w:pStyle w:val="TextBody"/>
        <w:spacing w:lineRule="auto" w: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ednička:</w:t>
        <w:tab/>
        <w:tab/>
        <w:t>Energetická třída</w:t>
        <w:tab/>
        <w:t>A+++</w:t>
        <w:tab/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Spotřeba</w:t>
        <w:tab/>
        <w:tab/>
        <w:t>max 0,5 kWh/24h</w:t>
      </w:r>
    </w:p>
    <w:p>
      <w:pPr>
        <w:pStyle w:val="TextBody"/>
        <w:spacing w:lineRule="auto" w:line="31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Objem chladničky:</w:t>
        <w:tab/>
        <w:t>min. 339 l</w:t>
      </w:r>
    </w:p>
    <w:p>
      <w:pPr>
        <w:pStyle w:val="TextBody"/>
        <w:spacing w:lineRule="auto" w:line="312"/>
        <w:ind w:left="1415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em mrazáku:</w:t>
        <w:tab/>
        <w:t>min. 92 l</w:t>
      </w:r>
    </w:p>
    <w:p>
      <w:pPr>
        <w:pStyle w:val="TextBody"/>
        <w:spacing w:lineRule="auto" w:line="312"/>
        <w:ind w:left="1415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lučnost:</w:t>
        <w:tab/>
        <w:tab/>
        <w:t>max 39 dB</w:t>
      </w:r>
    </w:p>
    <w:p>
      <w:pPr>
        <w:pStyle w:val="TextBody"/>
        <w:spacing w:lineRule="auto" w:line="312"/>
        <w:ind w:left="1415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arva:</w:t>
        <w:tab/>
        <w:tab/>
        <w:tab/>
        <w:t>nerez</w:t>
      </w:r>
    </w:p>
    <w:p>
      <w:pPr>
        <w:pStyle w:val="TextBody"/>
        <w:spacing w:lineRule="auto" w:line="312"/>
        <w:ind w:left="1415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bava:</w:t>
        <w:tab/>
        <w:tab/>
        <w:t xml:space="preserve">Ventilátor, antibakteriální ochrana, samoodmrazování, </w:t>
      </w:r>
    </w:p>
    <w:p>
      <w:pPr>
        <w:pStyle w:val="TextBody"/>
        <w:spacing w:lineRule="auto" w:line="312"/>
        <w:ind w:left="353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n. 4 police z tvrzeného skla</w:t>
      </w:r>
    </w:p>
    <w:p>
      <w:pPr>
        <w:pStyle w:val="TextBody"/>
        <w:spacing w:lineRule="auto" w:line="312"/>
        <w:jc w:val="both"/>
        <w:rPr/>
      </w:pPr>
      <w:r>
        <w:rPr>
          <w:color w:val="000000"/>
          <w:sz w:val="22"/>
          <w:szCs w:val="22"/>
        </w:rPr>
        <w:t>Vestavná el. trouba:</w:t>
        <w:tab/>
        <w:t>Energetická třída</w:t>
        <w:tab/>
        <w:t>A</w:t>
      </w:r>
    </w:p>
    <w:p>
      <w:pPr>
        <w:pStyle w:val="TextBody"/>
        <w:spacing w:lineRule="auto" w:line="312"/>
        <w:ind w:left="141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x příkon:</w:t>
        <w:tab/>
        <w:tab/>
        <w:t>3,58 kW</w:t>
      </w:r>
    </w:p>
    <w:p>
      <w:pPr>
        <w:pStyle w:val="TextBody"/>
        <w:spacing w:lineRule="auto" w:line="312"/>
        <w:jc w:val="both"/>
        <w:rPr/>
      </w:pPr>
      <w:r>
        <w:rPr>
          <w:color w:val="000000"/>
          <w:sz w:val="22"/>
          <w:szCs w:val="22"/>
        </w:rPr>
        <w:tab/>
        <w:tab/>
        <w:tab/>
        <w:t>Objem</w:t>
        <w:tab/>
        <w:tab/>
        <w:tab/>
        <w:t>min. 62 l</w:t>
      </w:r>
    </w:p>
    <w:p>
      <w:pPr>
        <w:pStyle w:val="TextBody"/>
        <w:spacing w:lineRule="auto" w:line="312"/>
        <w:jc w:val="both"/>
        <w:rPr/>
      </w:pPr>
      <w:r>
        <w:rPr>
          <w:color w:val="000000"/>
          <w:sz w:val="22"/>
          <w:szCs w:val="22"/>
        </w:rPr>
        <w:tab/>
        <w:tab/>
        <w:tab/>
        <w:t>Výsuvy:</w:t>
        <w:tab/>
        <w:tab/>
        <w:t>min 2x teleskopický výsuv</w:t>
      </w:r>
    </w:p>
    <w:p>
      <w:pPr>
        <w:pStyle w:val="TextBody"/>
        <w:spacing w:lineRule="auto" w:line="312"/>
        <w:ind w:left="141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arva:</w:t>
        <w:tab/>
        <w:tab/>
        <w:tab/>
        <w:t>nerez</w:t>
      </w:r>
    </w:p>
    <w:p>
      <w:pPr>
        <w:pStyle w:val="TextBody"/>
        <w:spacing w:lineRule="auto" w:line="312"/>
        <w:ind w:left="141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bava:</w:t>
        <w:tab/>
        <w:tab/>
        <w:t>samočištění, dětská pojistka, gril</w:t>
      </w:r>
    </w:p>
    <w:p>
      <w:pPr>
        <w:pStyle w:val="TextBody"/>
        <w:spacing w:lineRule="auto" w: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uto" w:line="312"/>
        <w:jc w:val="both"/>
        <w:rPr/>
      </w:pPr>
      <w:r>
        <w:rPr>
          <w:color w:val="000000"/>
          <w:sz w:val="22"/>
          <w:szCs w:val="22"/>
        </w:rPr>
        <w:t>Vestavná indukční deska:</w:t>
        <w:tab/>
        <w:t>Energetická třída</w:t>
        <w:tab/>
        <w:t>A</w:t>
      </w:r>
    </w:p>
    <w:p>
      <w:pPr>
        <w:pStyle w:val="TextBody"/>
        <w:spacing w:lineRule="auto" w:line="312"/>
        <w:ind w:left="2124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x příkon:</w:t>
        <w:tab/>
        <w:tab/>
        <w:t>3,68 kW</w:t>
      </w:r>
    </w:p>
    <w:p>
      <w:pPr>
        <w:pStyle w:val="TextBody"/>
        <w:spacing w:lineRule="auto" w:line="312"/>
        <w:ind w:left="2124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yp desky:</w:t>
        <w:tab/>
        <w:tab/>
        <w:t>indukční</w:t>
      </w:r>
    </w:p>
    <w:p>
      <w:pPr>
        <w:pStyle w:val="TextBody"/>
        <w:spacing w:lineRule="auto" w:line="312"/>
        <w:jc w:val="both"/>
        <w:rPr/>
      </w:pPr>
      <w:r>
        <w:rPr>
          <w:color w:val="000000"/>
          <w:sz w:val="22"/>
          <w:szCs w:val="22"/>
        </w:rPr>
        <w:tab/>
        <w:tab/>
        <w:tab/>
        <w:tab/>
        <w:t>Počet plotýnek</w:t>
        <w:tab/>
        <w:t>4</w:t>
      </w:r>
    </w:p>
    <w:p>
      <w:pPr>
        <w:pStyle w:val="TextBody"/>
        <w:spacing w:lineRule="auto" w:line="312"/>
        <w:jc w:val="both"/>
        <w:rPr/>
      </w:pPr>
      <w:r>
        <w:rPr>
          <w:color w:val="000000"/>
          <w:sz w:val="22"/>
          <w:szCs w:val="22"/>
        </w:rPr>
        <w:tab/>
        <w:tab/>
        <w:tab/>
        <w:tab/>
        <w:t>Barva:</w:t>
        <w:tab/>
        <w:tab/>
        <w:tab/>
        <w:t>černá</w:t>
      </w:r>
    </w:p>
    <w:p>
      <w:pPr>
        <w:pStyle w:val="TextBody"/>
        <w:spacing w:lineRule="auto" w:line="312"/>
        <w:ind w:left="4947" w:hanging="21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bava:</w:t>
        <w:tab/>
        <w:tab/>
        <w:t xml:space="preserve">dětská pojistka, indikátor zbytkové teploty, senzorové </w:t>
      </w:r>
    </w:p>
    <w:p>
      <w:pPr>
        <w:pStyle w:val="TextBody"/>
        <w:spacing w:lineRule="auto" w:line="312"/>
        <w:ind w:left="2124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vládání, funkce booster na dvou varných zónách</w:t>
      </w:r>
    </w:p>
    <w:p>
      <w:pPr>
        <w:pStyle w:val="TextBody"/>
        <w:spacing w:lineRule="auto" w:line="312"/>
        <w:jc w:val="both"/>
        <w:rPr/>
      </w:pPr>
      <w:r>
        <w:rPr>
          <w:color w:val="000000"/>
          <w:sz w:val="22"/>
          <w:szCs w:val="22"/>
        </w:rPr>
        <w:t>Vestavná myčka nádobí:</w:t>
        <w:tab/>
        <w:t>Energetická třída</w:t>
        <w:tab/>
        <w:t>A+</w:t>
      </w:r>
    </w:p>
    <w:p>
      <w:pPr>
        <w:pStyle w:val="TextBody"/>
        <w:spacing w:lineRule="auto" w:line="312"/>
        <w:ind w:left="2124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x příkon:</w:t>
        <w:tab/>
        <w:tab/>
        <w:t>0,93 kWh</w:t>
      </w:r>
    </w:p>
    <w:p>
      <w:pPr>
        <w:pStyle w:val="TextBody"/>
        <w:spacing w:lineRule="auto" w:line="312"/>
        <w:jc w:val="both"/>
        <w:rPr/>
      </w:pPr>
      <w:r>
        <w:rPr>
          <w:color w:val="000000"/>
          <w:sz w:val="22"/>
          <w:szCs w:val="22"/>
        </w:rPr>
        <w:tab/>
        <w:tab/>
        <w:tab/>
        <w:tab/>
        <w:t>Šířka:</w:t>
        <w:tab/>
        <w:tab/>
        <w:tab/>
        <w:t>600 mm</w:t>
      </w:r>
    </w:p>
    <w:p>
      <w:pPr>
        <w:pStyle w:val="TextBody"/>
        <w:spacing w:lineRule="auto" w:line="312"/>
        <w:jc w:val="both"/>
        <w:rPr/>
      </w:pPr>
      <w:r>
        <w:rPr>
          <w:color w:val="000000"/>
          <w:sz w:val="22"/>
          <w:szCs w:val="22"/>
        </w:rPr>
        <w:tab/>
        <w:tab/>
        <w:tab/>
        <w:tab/>
        <w:t>hlučnost</w:t>
        <w:tab/>
        <w:tab/>
        <w:t>max 42 dB</w:t>
      </w:r>
    </w:p>
    <w:p>
      <w:pPr>
        <w:pStyle w:val="TextBody"/>
        <w:spacing w:lineRule="auto" w:line="312"/>
        <w:ind w:left="2124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čet mycích ramen:</w:t>
        <w:tab/>
        <w:t>3</w:t>
      </w:r>
    </w:p>
    <w:p>
      <w:pPr>
        <w:pStyle w:val="TextBody"/>
        <w:spacing w:lineRule="auto" w:line="312"/>
        <w:ind w:left="2124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bava:</w:t>
        <w:tab/>
        <w:tab/>
        <w:t xml:space="preserve">plně integrovaná, indikátor soli, indikátor leštícího </w:t>
      </w:r>
    </w:p>
    <w:p>
      <w:pPr>
        <w:pStyle w:val="TextBody"/>
        <w:spacing w:lineRule="auto" w:line="312"/>
        <w:ind w:left="4248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středku, samovyvážecí dvířka, </w:t>
      </w:r>
    </w:p>
    <w:p>
      <w:pPr>
        <w:pStyle w:val="TextBody"/>
        <w:spacing w:lineRule="auto" w:line="312"/>
        <w:jc w:val="both"/>
        <w:rPr/>
      </w:pPr>
      <w:r>
        <w:rPr>
          <w:color w:val="000000"/>
          <w:sz w:val="22"/>
          <w:szCs w:val="22"/>
        </w:rPr>
        <w:t>Vestavná mikrovlnná trouba:</w:t>
        <w:tab/>
        <w:tab/>
        <w:t>Příkon:</w:t>
        <w:tab/>
        <w:tab/>
        <w:tab/>
        <w:t>max 1,27 W</w:t>
      </w:r>
    </w:p>
    <w:p>
      <w:pPr>
        <w:pStyle w:val="TextBody"/>
        <w:spacing w:lineRule="auto" w:line="312"/>
        <w:jc w:val="both"/>
        <w:rPr/>
      </w:pPr>
      <w:r>
        <w:rPr>
          <w:color w:val="000000"/>
          <w:sz w:val="22"/>
          <w:szCs w:val="22"/>
        </w:rPr>
        <w:tab/>
        <w:tab/>
        <w:tab/>
        <w:tab/>
        <w:tab/>
        <w:t>Objem:</w:t>
        <w:tab/>
        <w:tab/>
        <w:t>min. 17 l</w:t>
      </w:r>
    </w:p>
    <w:p>
      <w:pPr>
        <w:pStyle w:val="TextBody"/>
        <w:spacing w:lineRule="auto" w:line="312"/>
        <w:jc w:val="both"/>
        <w:rPr/>
      </w:pPr>
      <w:r>
        <w:rPr>
          <w:color w:val="000000"/>
          <w:sz w:val="22"/>
          <w:szCs w:val="22"/>
        </w:rPr>
        <w:tab/>
        <w:tab/>
        <w:tab/>
        <w:tab/>
        <w:tab/>
        <w:t>Hlučnost:</w:t>
        <w:tab/>
        <w:tab/>
        <w:t>max 56 dB</w:t>
      </w:r>
    </w:p>
    <w:p>
      <w:pPr>
        <w:pStyle w:val="TextBody"/>
        <w:spacing w:lineRule="auto" w:line="312"/>
        <w:ind w:left="708" w:hanging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>Vybavení:</w:t>
        <w:tab/>
        <w:tab/>
        <w:t xml:space="preserve">nerez provedení, hodiny, displej, elektronické </w:t>
      </w:r>
    </w:p>
    <w:p>
      <w:pPr>
        <w:pStyle w:val="TextBody"/>
        <w:spacing w:lineRule="auto" w:line="312"/>
        <w:ind w:left="566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vládání, vnitřní osvětlení, bezpečnostní pojistka (zámek)</w:t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outlineLvl w:val="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numPr>
          <w:ilvl w:val="0"/>
          <w:numId w:val="0"/>
        </w:numPr>
        <w:spacing w:lineRule="auto" w:line="312"/>
        <w:outlineLvl w:val="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numPr>
          <w:ilvl w:val="0"/>
          <w:numId w:val="0"/>
        </w:numPr>
        <w:spacing w:lineRule="auto" w:line="312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12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247" w:right="567" w:gutter="0" w:header="624" w:top="899" w:footer="397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080" w:leader="none"/>
      </w:tabs>
      <w:rPr>
        <w:rFonts w:ascii="Arial" w:hAnsi="Arial" w:cs="Arial"/>
        <w:i/>
        <w:i/>
        <w:sz w:val="18"/>
      </w:rPr>
    </w:pPr>
    <w:r>
      <w:rPr>
        <w:rFonts w:cs="Arial" w:ascii="Arial" w:hAnsi="Arial"/>
        <w:i/>
      </w:rPr>
      <w:t xml:space="preserve">___________________________________________________________________________ </w:t>
    </w:r>
    <w:r>
      <w:rPr>
        <w:rFonts w:cs="Arial" w:ascii="Arial" w:hAnsi="Arial"/>
        <w:i/>
        <w:sz w:val="16"/>
      </w:rPr>
      <w:t>Dokumentace pro provádění stavby</w:t>
    </w:r>
    <w:r>
      <w:rPr>
        <w:rFonts w:cs="Arial" w:ascii="Arial" w:hAnsi="Arial"/>
        <w:i/>
        <w:sz w:val="18"/>
      </w:rPr>
      <w:tab/>
      <w:t>Transformace domova sociálních služeb Slatiňany III</w:t>
    </w:r>
  </w:p>
  <w:p>
    <w:pPr>
      <w:pStyle w:val="Footer"/>
      <w:tabs>
        <w:tab w:val="clear" w:pos="4536"/>
        <w:tab w:val="clear" w:pos="9072"/>
        <w:tab w:val="right" w:pos="10065" w:leader="none"/>
      </w:tabs>
      <w:rPr/>
    </w:pPr>
    <w:r>
      <w:rPr>
        <w:rFonts w:cs="Arial" w:ascii="Arial" w:hAnsi="Arial"/>
        <w:i/>
        <w:sz w:val="16"/>
      </w:rPr>
      <w:t>Technické standardy – architektonicko -  stavební řešení</w:t>
    </w:r>
    <w:r>
      <w:rPr>
        <w:rFonts w:cs="Arial" w:ascii="Arial" w:hAnsi="Arial"/>
        <w:i/>
        <w:sz w:val="16"/>
        <w:szCs w:val="16"/>
      </w:rPr>
      <w:t xml:space="preserve"> </w:t>
      <w:tab/>
    </w:r>
    <w:r>
      <w:rPr>
        <w:rFonts w:cs="Arial" w:ascii="Arial" w:hAnsi="Arial"/>
        <w:i/>
        <w:sz w:val="16"/>
      </w:rPr>
      <w:t>Výstavba dvoubytového domu pro 12 klientů – Chrudim, Píšťov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sz w:val="18"/>
        <w:szCs w:val="18"/>
      </w:rPr>
      <w:t xml:space="preserve">stra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>. z 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b/>
      <w:bCs/>
      <w:sz w:val="40"/>
      <w:szCs w:val="40"/>
      <w:lang w:val="cs-CZ" w:bidi="ar-SA"/>
    </w:rPr>
  </w:style>
  <w:style w:type="character" w:styleId="CharChar1">
    <w:name w:val=" Char Char1"/>
    <w:basedOn w:val="Standardnpsmoodstavce"/>
    <w:qFormat/>
    <w:rPr>
      <w:rFonts w:ascii="Cambria" w:hAnsi="Cambria" w:cs="Cambria"/>
      <w:b/>
      <w:bCs/>
      <w:i/>
      <w:iC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5">
    <w:name w:val="Styl5"/>
    <w:basedOn w:val="Normal"/>
    <w:qFormat/>
    <w:pPr>
      <w:numPr>
        <w:ilvl w:val="0"/>
        <w:numId w:val="3"/>
      </w:numPr>
      <w:spacing w:lineRule="auto" w:line="312"/>
    </w:pPr>
    <w:rPr>
      <w:rFonts w:ascii="Arial" w:hAnsi="Arial" w:cs="Arial"/>
      <w:bCs/>
      <w:sz w:val="22"/>
      <w:szCs w:val="22"/>
    </w:rPr>
  </w:style>
  <w:style w:type="paragraph" w:styleId="Styl6">
    <w:name w:val="Styl6"/>
    <w:basedOn w:val="Normal"/>
    <w:qFormat/>
    <w:pPr>
      <w:numPr>
        <w:ilvl w:val="0"/>
        <w:numId w:val="2"/>
      </w:numPr>
      <w:spacing w:before="480" w:after="0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nadpis1">
    <w:name w:val="Podnadpis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">
    <w:name w:val="b"/>
    <w:basedOn w:val="Normal"/>
    <w:qFormat/>
    <w:pPr/>
    <w:rPr>
      <w:rFonts w:ascii="Arial" w:hAnsi="Arial" w:cs="Arial"/>
      <w:sz w:val="22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Jarda1">
    <w:name w:val="Jarda 1"/>
    <w:basedOn w:val="Contents1"/>
    <w:next w:val="Normal"/>
    <w:qFormat/>
    <w:pPr>
      <w:tabs>
        <w:tab w:val="clear" w:pos="708"/>
        <w:tab w:val="left" w:pos="567" w:leader="none"/>
        <w:tab w:val="right" w:pos="9062" w:leader="dot"/>
      </w:tabs>
      <w:spacing w:before="360" w:after="240"/>
      <w:jc w:val="left"/>
    </w:pPr>
    <w:rPr>
      <w:rFonts w:ascii="Arial" w:hAnsi="Arial" w:cs="Arial"/>
      <w:b/>
      <w:bCs/>
      <w:sz w:val="32"/>
    </w:rPr>
  </w:style>
  <w:style w:type="paragraph" w:styleId="Jarda2">
    <w:name w:val="Jarda 2"/>
    <w:basedOn w:val="Contents1"/>
    <w:next w:val="Normal"/>
    <w:qFormat/>
    <w:pPr>
      <w:tabs>
        <w:tab w:val="clear" w:pos="708"/>
        <w:tab w:val="left" w:pos="567" w:leader="none"/>
        <w:tab w:val="left" w:pos="851" w:leader="none"/>
        <w:tab w:val="right" w:pos="9062" w:leader="dot"/>
      </w:tabs>
      <w:spacing w:before="360" w:after="240"/>
      <w:jc w:val="left"/>
    </w:pPr>
    <w:rPr>
      <w:b/>
      <w:bCs/>
      <w:sz w:val="28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7:52:00Z</dcterms:created>
  <dc:creator>zdenek</dc:creator>
  <dc:description/>
  <cp:keywords/>
  <dc:language>en-US</dc:language>
  <cp:lastModifiedBy>PROXION s.r.o.</cp:lastModifiedBy>
  <cp:lastPrinted>2013-10-01T10:13:00Z</cp:lastPrinted>
  <dcterms:modified xsi:type="dcterms:W3CDTF">2013-10-21T09:31:00Z</dcterms:modified>
  <cp:revision>19</cp:revision>
  <dc:subject/>
  <dc:title>OBSAH A ROZSAH DOKUMENTACE K ŽÁDOSTI O VYDÁNÍ </dc:title>
</cp:coreProperties>
</file>